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7-2019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rumenty zarządzania środowiskie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Polityk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Bogumiła Grzeby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284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 zagadnień z podstaw organizacji i zarządzania w sektorze publ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.</w:t>
      </w:r>
      <w:r>
        <w:rPr>
          <w:rFonts w:cs="Corbel" w:ascii="Corbel" w:hAnsi="Corbel"/>
          <w:b w:val="false"/>
          <w:i/>
          <w:sz w:val="24"/>
          <w:szCs w:val="24"/>
        </w:rPr>
        <w:t xml:space="preserve">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oznanie z podstawowymi instrumentami zarządzania środowiskiem na szczeblach administracji rządowej i samorządowej wraz z uwarunkowaniami prawnymi i polityczno-programowymi w Polsce i U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dstawienie obszarów zarządzania środowiskowego, technik oceny bezpieczeństwa i ryzyka ekologicznego oraz zastosowania procedur OOŚ, EMAS i normalizacji ISO 14000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. 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237"/>
        <w:gridCol w:w="17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wiedzę z zakresu funkcjonowania instytucji organów odpowiedzialnych za zarządzanie środowiskiem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w zakresie zasad związanych z polityką ekologiczną na poziomie krajowym i międzynarodowym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ułuje na bazie wiedzy teoretycznej własne opinie dotyczące problemów w obszarze zarządzania środowiskiem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korzystać z różnorodnych źródeł informacji z zakresu zarzadzania środowiskowego i wyciągać wniosk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y samodoskonalenia w procesie zdobywania wiedzy i umiejętnośc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strumenty prawne i regulacje międzynarodowe, unijne i krajowe w zarządzaniu środowiskiem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systemu zarządzania środowiskiem na rożnych szczeblach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ormacja i jej znaczenie w systemach zarządzania środowiskiem w Polsce, UE i na świecie. Systemy informacji o środowis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ekologiczne procedury administracyjne (procedury w sprawie wydawania pozwoleń środowiskowych, OOŚ, pozwolenia zintegrowane, oceny oddziaływania na środowisko skutków realizacji planów i programów, itp.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strumenty ekonomiczne z systemach zarządzania środowiskow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color w:val="454545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rumenty zarządzania ochroną powietrza atmosferycznego i klimatu, gospodarką wodną, odpad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środowiskowe w przedsiębiorstwie (norma ISO 14 000, System Ekozarządzania i Audytu EMAS)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 (analiza danych liczbowych, analiza przypadków, dyskusja)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: ocena podsumowująca - pozytywne oceny za przygotowanie do ćwiczeń, kolokwium, prezentacje - skorygowana z oceną aktywności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kolokwium, przygotowanie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Kowal E. Kucińska-Landwójtowicz A., Misiołek A., Zarządzanie środowiskowe. PWE, Warszawa 2013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Poskrobko B., Poskrobko T., Zarządzanie środowiskiem w Polsce, PWE, Warszawa 2012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ryk, B., Kłos, L., Łucka I. A., Opłaty i podatki ekologiczne po polsku. CeDeWu.pl Wydawnictwa Fachowe, Warszawa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ecla A., Czaja S., Zielińska A., Analiza kosztów-korzyści w wycenie środowiska przyrodniczego, Difin, Warszawa 2012.</w:t>
            </w:r>
          </w:p>
          <w:p>
            <w:pPr>
              <w:pStyle w:val="Heading"/>
              <w:numPr>
                <w:ilvl w:val="0"/>
                <w:numId w:val="2"/>
              </w:numPr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olor w:val="18477A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Ustawa z dnia 3 października 2008 r. o udostępnianiu informacji o środowisku i jego ochronie, udziale społeczeństwa w ochronie środowiska oraz o ocenach oddziaływania na środowisko. Tekst jednolity – Dz.U. 2013 poz. 1235 z późn. zm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18" w:hanging="284"/>
              <w:jc w:val="both"/>
              <w:rPr>
                <w:rFonts w:ascii="Corbel" w:hAnsi="Corbel" w:eastAsia="Times New Roman" w:cs="Corbel"/>
                <w:color w:val="18477A"/>
                <w:lang w:eastAsia="pl-PL"/>
              </w:rPr>
            </w:pPr>
            <w:r>
              <w:rPr>
                <w:rFonts w:cs="Corbel" w:ascii="Corbel" w:hAnsi="Corbel"/>
              </w:rPr>
              <w:t>Ustawa z dnia 15 lipca 2011 r. o krajowym systemie ekozarządzania i audytu (EMAS) (Dz. U. z 2011 r. nr 178, poz. 1060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16:00Z</dcterms:created>
  <dc:creator>User</dc:creator>
  <dc:description/>
  <cp:keywords/>
  <dc:language>en-US</dc:language>
  <cp:lastModifiedBy>Ania</cp:lastModifiedBy>
  <cp:lastPrinted>2017-02-15T13:41:00Z</cp:lastPrinted>
  <dcterms:modified xsi:type="dcterms:W3CDTF">2017-10-13T12:09:00Z</dcterms:modified>
  <cp:revision>32</cp:revision>
  <dc:subject/>
  <dc:title/>
</cp:coreProperties>
</file>